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00"/>
        <w:rPr>
          <w:rFonts w:eastAsia="MS Mincho;Arial Unicode MS"/>
          <w:szCs w:val="16"/>
        </w:rPr>
      </w:pPr>
      <w:r>
        <w:rPr>
          <w:rFonts w:eastAsia="MS Mincho;Arial Unicode MS"/>
        </w:rPr>
        <w:t xml:space="preserve">Sample client feedback questionnaire </w:t>
      </w:r>
      <w:r>
        <w:rPr>
          <w:rFonts w:eastAsia="MS Mincho;Arial Unicode MS"/>
          <w:szCs w:val="16"/>
        </w:rPr>
        <w:t>– Financial Counselling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client feedback is confidential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220"/>
              <w:rPr>
                <w:szCs w:val="22"/>
              </w:rPr>
            </w:pPr>
            <w:r>
              <w:rPr>
                <w:szCs w:val="22"/>
              </w:rPr>
              <w:t>Dat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220"/>
              <w:rPr>
                <w:szCs w:val="22"/>
              </w:rPr>
            </w:pPr>
            <w:r>
              <w:rPr>
                <w:szCs w:val="22"/>
              </w:rPr>
              <w:t>Type of service received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220"/>
              <w:rPr>
                <w:szCs w:val="22"/>
              </w:rPr>
            </w:pPr>
            <w:r>
              <w:rPr>
                <w:szCs w:val="22"/>
              </w:rPr>
              <w:t>Location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Think about when you first came to financial counselling; did you have any problems with the service?</w:t>
        <w:br/>
        <w:t xml:space="preserve">Please circle one option. </w:t>
      </w:r>
      <w:r>
        <w:rPr>
          <w:b/>
          <w:bCs/>
          <w:i/>
          <w:szCs w:val="22"/>
        </w:rPr>
        <w:t>[For people new in the last 12 months]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716" w:hRule="atLeast"/>
        </w:trPr>
        <w:tc>
          <w:tcPr>
            <w:tcW w:w="2747" w:type="dxa"/>
            <w:tcBorders/>
          </w:tcPr>
          <w:p>
            <w:pPr>
              <w:pStyle w:val="Normal"/>
              <w:spacing w:before="220" w:after="22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  <w:br/>
              <w:t>Don’t know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before="220" w:after="22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  <w:br/>
              <w:t>No problems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before="220" w:after="22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  <w:br/>
              <w:t>Some problems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220" w:after="22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  <w:br/>
              <w:t>Many problems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If you had problems, please describe them: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871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How helpful or unhelpful do you feel the financial counselling was? Please select one option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2198"/>
        <w:gridCol w:w="2198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  <w:br/>
              <w:t>Very help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  <w:br/>
              <w:t>Help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  <w:br/>
              <w:t>Neither helpful or unhelp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  <w:br/>
              <w:t>Unhelp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  <w:br/>
              <w:t>Very unhelpful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What do you feel was most helpful, if anything, about the financial counselling? Please describe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871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What do you feel was least helpful, if anything, about the financial counselling? Please describe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871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What do you feel you have achieved, if anything, during your time with a financial counsellor? Please describe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871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How careful or careless do you feel our staff are about the privacy and confidentiality of your information? Please selection one option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2198"/>
        <w:gridCol w:w="2198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  <w:br/>
              <w:t>Very care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  <w:br/>
              <w:t>Care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  <w:br/>
              <w:t>Neither careful or careless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  <w:br/>
              <w:t>Careless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  <w:br/>
              <w:t>Very careless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Why do you feel our staff are careful or careless, if at all, about the privacy and confidentially of your information? Please describe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871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How respectful or disrespectful were our staff to you?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2198"/>
        <w:gridCol w:w="2198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  <w:br/>
              <w:t>Very respect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  <w:br/>
              <w:t>Respect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  <w:br/>
              <w:t>Neither respectful or disrespect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  <w:br/>
              <w:t>Disrespectful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before="220" w:after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  <w:br/>
              <w:t>Very disrespectful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Why do you feel our staff were respectful or disrespectful, if at all, to you? Please describe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871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Do you have any other feedback about the financial counselling? Please describe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871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2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220" w:after="220"/>
        <w:rPr>
          <w:b/>
          <w:b/>
        </w:rPr>
      </w:pPr>
      <w:r>
        <w:rPr>
          <w:b/>
        </w:rPr>
        <w:t xml:space="preserve">Thank you for completing this questionnaire. The information you have provided will be treated confidentially and used only to improve our programs in the future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20" w:after="220"/>
    </w:pPr>
    <w:rPr>
      <w:rFonts w:ascii="Calibri" w:hAnsi="Calibri" w:eastAsia="Calibri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00" w:after="200"/>
      <w:outlineLvl w:val="0"/>
    </w:pPr>
    <w:rPr>
      <w:rFonts w:ascii="Calibri" w:hAnsi="Calibri" w:eastAsia="Times New Roman" w:cs="Arial"/>
      <w:b/>
      <w:bCs/>
      <w:color w:val="auto"/>
      <w:sz w:val="36"/>
      <w:szCs w:val="36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Times New Roman"/>
      <w:b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ttachment">
    <w:name w:val="Attachment"/>
    <w:basedOn w:val="Heading4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0:41:00Z</dcterms:created>
  <dc:creator>Consumer Affairs Victoria</dc:creator>
  <dc:description/>
  <cp:keywords/>
  <dc:language>en-US</dc:language>
  <cp:lastModifiedBy>dcraddoc</cp:lastModifiedBy>
  <cp:lastPrinted>2014-06-05T16:11:00Z</cp:lastPrinted>
  <dcterms:modified xsi:type="dcterms:W3CDTF">2014-06-05T06:16:00Z</dcterms:modified>
  <cp:revision>23</cp:revision>
  <dc:subject>Financial Counselling Program</dc:subject>
  <dc:title>Sample client feedback form - Financial Counsell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4/219384</vt:lpwstr>
  </property>
  <property fmtid="{D5CDD505-2E9C-101B-9397-08002B2CF9AE}" pid="3" name="TRIM_Author">
    <vt:lpwstr>STOKES, Jennifer</vt:lpwstr>
  </property>
  <property fmtid="{D5CDD505-2E9C-101B-9397-08002B2CF9AE}" pid="4" name="TRIM_Container">
    <vt:lpwstr>DG/14/16396</vt:lpwstr>
  </property>
  <property fmtid="{D5CDD505-2E9C-101B-9397-08002B2CF9AE}" pid="5" name="TRIM_Creator">
    <vt:lpwstr>STOKES, Jennifer</vt:lpwstr>
  </property>
  <property fmtid="{D5CDD505-2E9C-101B-9397-08002B2CF9AE}" pid="6" name="TRIM_DateDue">
    <vt:lpwstr> </vt:lpwstr>
  </property>
  <property fmtid="{D5CDD505-2E9C-101B-9397-08002B2CF9AE}" pid="7" name="TRIM_DateRegistered">
    <vt:lpwstr>2 June, 2014</vt:lpwstr>
  </property>
  <property fmtid="{D5CDD505-2E9C-101B-9397-08002B2CF9AE}" pid="8" name="TRIM_OwnerLocation">
    <vt:lpwstr>Services &amp; Support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Template - Financial Counselling Program service model induction tool - Client feedback form</vt:lpwstr>
  </property>
</Properties>
</file>